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135508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47568205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